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мая 2014 г.   № 166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Федота Шубина, 34, пом.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и законами от 21.12.2001 № 178-ФЗ                "О приватизации государственного и муниципального имущества",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с изменениями)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1. Осуществить приватизацию арендуемого имущества муниципального образования "Город Архангельск" – нежилого помещения 1 этажа, номера на поэтажном плане: 1-3, общей площадью 13,2 кв.м, кадастровый (или условный) номер: 29-29-01/072/2012-485, по адресу: г.Архангельск, Октябрьский территориальный округ, ул. Федота Шубина, д. 34, пом. 1-Н (далее – арендуемое имущество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индивидуальному предпринимателю Корзовой Евгении Александровне (ИНН 290600580290) право приобретения арендуемого  имущества по цене, равной 580 508,47 рубля (без НДС), с предельным сроком рассрочки 7 лет со дня заключения договора купли–продажи, в порядке реализации преимущественного права, при соблюдении условий, предусмотренных статьей 3 Федерального закона от 22.07.2008 № 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 xml:space="preserve">                    </w:t>
        <w:tab/>
        <w:tab/>
        <w:tab/>
        <w:tab/>
        <w:t xml:space="preserve">                  С.В. Чин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02:00Z</dcterms:created>
  <dc:creator>ДМИ</dc:creator>
  <dc:description/>
  <cp:keywords/>
  <dc:language>en-US</dc:language>
  <cp:lastModifiedBy>Мария Сергеевна Пасторина</cp:lastModifiedBy>
  <cp:lastPrinted>2012-04-13T11:02:00Z</cp:lastPrinted>
  <dcterms:modified xsi:type="dcterms:W3CDTF">2014-08-01T13:03:00Z</dcterms:modified>
  <cp:revision>16</cp:revision>
  <dc:subject/>
  <dc:title>ГЛАВА МУНИЦИПАЛЬНОГО ОБРАЗОВАНИЯ</dc:title>
</cp:coreProperties>
</file>